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apter 28 Guide</w:t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Subtitle"/>
        <w:rPr/>
      </w:pPr>
      <w:r>
        <w:rPr/>
        <w:t>Part I:  pp. 1021-1042</w:t>
      </w:r>
    </w:p>
    <w:p>
      <w:pPr>
        <w:pStyle w:val="Normal"/>
        <w:rPr>
          <w:sz w:val="22"/>
        </w:rPr>
      </w:pPr>
      <w:r>
        <w:rPr>
          <w:sz w:val="22"/>
        </w:rPr>
        <w:t>LBJ</w:t>
        <w:tab/>
        <w:t>Great Society</w:t>
        <w:tab/>
        <w:t>Fannie Lou Hamer</w:t>
        <w:tab/>
        <w:t>affirmative action</w:t>
        <w:tab/>
        <w:t>JFK</w:t>
        <w:tab/>
        <w:t>New Frontier</w:t>
        <w:tab/>
        <w:t>television</w:t>
      </w:r>
    </w:p>
    <w:p>
      <w:pPr>
        <w:pStyle w:val="Normal"/>
        <w:rPr/>
      </w:pPr>
      <w:r>
        <w:rPr>
          <w:sz w:val="22"/>
        </w:rPr>
        <w:t>43</w:t>
        <w:tab/>
        <w:t>welfare state</w:t>
        <w:tab/>
      </w:r>
      <w:r>
        <w:rPr>
          <w:i/>
          <w:iCs/>
          <w:sz w:val="22"/>
        </w:rPr>
        <w:t>Profiles in Courage</w:t>
      </w:r>
      <w:r>
        <w:rPr>
          <w:sz w:val="22"/>
        </w:rPr>
        <w:tab/>
        <w:t>Area Redevelopment Act</w:t>
        <w:tab/>
        <w:t>Manpower Development and Training Act</w:t>
        <w:tab/>
        <w:t>11/22/63</w:t>
        <w:tab/>
        <w:t>Lee Harvey Oswald</w:t>
        <w:tab/>
        <w:t>Jack Ruby</w:t>
        <w:tab/>
        <w:t xml:space="preserve">Cuba </w:t>
        <w:tab/>
        <w:t>Earl Warren</w:t>
        <w:tab/>
        <w:t>Texas</w:t>
      </w:r>
    </w:p>
    <w:p>
      <w:pPr>
        <w:pStyle w:val="Normal"/>
        <w:rPr>
          <w:sz w:val="22"/>
        </w:rPr>
      </w:pPr>
      <w:r>
        <w:rPr>
          <w:sz w:val="22"/>
        </w:rPr>
        <w:t>Civil Rights Acts of 1957 and 1960</w:t>
        <w:tab/>
        <w:t>“Johnson treatment”</w:t>
        <w:tab/>
        <w:t>Civil Rights Act of 1964</w:t>
        <w:tab/>
        <w:t>Economic Opportunity Act</w:t>
        <w:tab/>
        <w:t>Volunteers in Service to America</w:t>
        <w:tab/>
        <w:t>Communist Action Program</w:t>
        <w:tab/>
        <w:t>Goldwater</w:t>
      </w:r>
    </w:p>
    <w:p>
      <w:pPr>
        <w:pStyle w:val="Normal"/>
        <w:rPr>
          <w:sz w:val="22"/>
        </w:rPr>
      </w:pPr>
      <w:r>
        <w:rPr>
          <w:sz w:val="22"/>
        </w:rPr>
        <w:t>Elementary and Secondary Education Act of 1965</w:t>
        <w:tab/>
        <w:t>Higher Education Act</w:t>
        <w:tab/>
        <w:t>Medicare</w:t>
        <w:tab/>
        <w:t>Medicaid Voting Rights Act of  1965</w:t>
        <w:tab/>
        <w:t>Immigration and Nationality Act of 1965</w:t>
        <w:tab/>
        <w:t>Ralph Nader</w:t>
        <w:tab/>
        <w:t>environment</w:t>
      </w:r>
    </w:p>
    <w:p>
      <w:pPr>
        <w:pStyle w:val="Normal"/>
        <w:rPr>
          <w:sz w:val="22"/>
        </w:rPr>
      </w:pPr>
      <w:r>
        <w:rPr>
          <w:sz w:val="22"/>
        </w:rPr>
        <w:t>National Arts and Humanities Act of 1965</w:t>
        <w:tab/>
        <w:t>federal deficit</w:t>
        <w:tab/>
        <w:tab/>
        <w:t>National Housing Act</w:t>
        <w:tab/>
      </w:r>
    </w:p>
    <w:p>
      <w:pPr>
        <w:pStyle w:val="Normal"/>
        <w:rPr/>
      </w:pPr>
      <w:r>
        <w:rPr>
          <w:sz w:val="22"/>
        </w:rPr>
        <w:t>Earl Warren</w:t>
        <w:tab/>
      </w:r>
      <w:r>
        <w:rPr>
          <w:i/>
          <w:iCs/>
          <w:sz w:val="22"/>
        </w:rPr>
        <w:t>Baker v. Carr</w:t>
      </w:r>
      <w:r>
        <w:rPr>
          <w:sz w:val="22"/>
        </w:rPr>
        <w:tab/>
      </w:r>
      <w:r>
        <w:rPr>
          <w:i/>
          <w:iCs/>
          <w:sz w:val="22"/>
        </w:rPr>
        <w:t>Gideon v. Wainwright</w:t>
        <w:tab/>
      </w:r>
      <w:r>
        <w:rPr>
          <w:sz w:val="22"/>
        </w:rPr>
        <w:tab/>
      </w:r>
      <w:r>
        <w:rPr>
          <w:i/>
          <w:iCs/>
          <w:sz w:val="22"/>
        </w:rPr>
        <w:t>Miranda v. Arizona</w:t>
        <w:tab/>
        <w:t>Abington School District v. Schempp</w:t>
        <w:tab/>
      </w:r>
      <w:r>
        <w:rPr>
          <w:sz w:val="22"/>
        </w:rPr>
        <w:t>Greensboro</w:t>
        <w:tab/>
        <w:t>SCLC</w:t>
        <w:tab/>
        <w:t>SNCC</w:t>
        <w:tab/>
        <w:tab/>
        <w:t>CORE</w:t>
        <w:tab/>
        <w:tab/>
        <w:t>Robert F. Kennedy</w:t>
      </w:r>
    </w:p>
    <w:p>
      <w:pPr>
        <w:pStyle w:val="Normal"/>
        <w:rPr>
          <w:sz w:val="22"/>
        </w:rPr>
      </w:pPr>
      <w:r>
        <w:rPr>
          <w:sz w:val="22"/>
        </w:rPr>
        <w:t>Bull Connor</w:t>
        <w:tab/>
        <w:t>August, 1963</w:t>
        <w:tab/>
        <w:tab/>
        <w:t>Alabama National Guard</w:t>
        <w:tab/>
        <w:t>Title VII</w:t>
        <w:tab/>
        <w:t>Civil Rights Act of 1968</w:t>
        <w:tab/>
        <w:tab/>
        <w:t>Executive Order 11246</w:t>
        <w:tab/>
        <w:tab/>
        <w:t>Watts</w:t>
        <w:tab/>
        <w:tab/>
        <w:t>Malcolm Little</w:t>
        <w:tab/>
        <w:tab/>
        <w:t>black nationalism</w:t>
      </w:r>
    </w:p>
    <w:p>
      <w:pPr>
        <w:pStyle w:val="Normal"/>
        <w:rPr>
          <w:sz w:val="22"/>
        </w:rPr>
      </w:pPr>
      <w:r>
        <w:rPr>
          <w:sz w:val="22"/>
        </w:rPr>
        <w:t>Stokely Carmichael</w:t>
        <w:tab/>
        <w:t>April 4, 1968</w:t>
        <w:tab/>
        <w:tab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  <w:t>What was President LBJ’s “style”?</w:t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  <w:t>What were the goals/approaches/philosophy of President LBJ’s “Great Society?  How successful was the “Great Society”?  Include specific accomplishments/failures.</w:t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  <w:t>What role did the Supreme Court play during this era?  Did the Court’s role change from previous eras?  List/briefly describe specific cases/rulings.</w:t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  <w:t xml:space="preserve">What role did each of the following groups play in the Civil Rights Movement during this period?  SCLC, SNCC, CORE, </w:t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  <w:t>Describe the “Freedom Rides”.  What was their goal?  How successful were they?</w:t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  <w:t>What was the significance of the Civil Rights Act of 1964 (and Title VII) and the Civil Rights Act of 1968?</w:t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  <w:t>Answer the question posed by the title to the insert on pp. 1038-1039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1"/>
        </w:rPr>
        <w:t>Summarize the approach to the Civil Rights Movement of Malcolm X and black nationalists.  How did this approach differ from MLK’s approach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Part II:  pp. 1042-1062</w:t>
      </w:r>
    </w:p>
    <w:p>
      <w:pPr>
        <w:pStyle w:val="Normal"/>
        <w:rPr>
          <w:sz w:val="22"/>
        </w:rPr>
      </w:pPr>
      <w:r>
        <w:rPr>
          <w:sz w:val="22"/>
        </w:rPr>
        <w:t>NICY</w:t>
        <w:tab/>
        <w:tab/>
        <w:t>“red power”</w:t>
        <w:tab/>
        <w:t>AIM</w:t>
        <w:tab/>
        <w:tab/>
        <w:t>“survival schools”</w:t>
        <w:tab/>
        <w:t>Latino vs. Hispanic vs. Chicano</w:t>
      </w:r>
    </w:p>
    <w:p>
      <w:pPr>
        <w:pStyle w:val="Normal"/>
        <w:rPr>
          <w:sz w:val="22"/>
        </w:rPr>
      </w:pPr>
      <w:r>
        <w:rPr>
          <w:sz w:val="22"/>
        </w:rPr>
        <w:t>LULAC</w:t>
        <w:tab/>
        <w:t>Chavez</w:t>
        <w:tab/>
        <w:tab/>
        <w:t>UFW</w:t>
        <w:tab/>
        <w:tab/>
        <w:t>feminist</w:t>
        <w:tab/>
        <w:t>SDS</w:t>
        <w:tab/>
        <w:tab/>
        <w:t>“New Left”</w:t>
        <w:tab/>
        <w:t>Berkeley</w:t>
      </w:r>
    </w:p>
    <w:p>
      <w:pPr>
        <w:pStyle w:val="Normal"/>
        <w:rPr>
          <w:sz w:val="22"/>
        </w:rPr>
      </w:pPr>
      <w:r>
        <w:rPr>
          <w:sz w:val="22"/>
        </w:rPr>
        <w:t>Haight-Ashbury</w:t>
        <w:tab/>
        <w:tab/>
        <w:t>“hippies”</w:t>
        <w:tab/>
        <w:t>LSD</w:t>
        <w:tab/>
        <w:t>Timothy Leary</w:t>
        <w:tab/>
        <w:tab/>
        <w:t>Beatles</w:t>
        <w:tab/>
        <w:tab/>
        <w:t>Dylan</w:t>
        <w:tab/>
        <w:t>Joplin</w:t>
      </w:r>
    </w:p>
    <w:p>
      <w:pPr>
        <w:pStyle w:val="Normal"/>
        <w:rPr>
          <w:sz w:val="22"/>
        </w:rPr>
      </w:pPr>
      <w:r>
        <w:rPr>
          <w:sz w:val="22"/>
        </w:rPr>
        <w:t>Stones</w:t>
        <w:tab/>
        <w:tab/>
        <w:t>Grateful Dead</w:t>
        <w:tab/>
        <w:tab/>
        <w:t>Rachel Carson</w:t>
        <w:tab/>
        <w:tab/>
        <w:t>Friends of Earth</w:t>
        <w:tab/>
        <w:tab/>
        <w:t>Sierra Club</w:t>
      </w:r>
    </w:p>
    <w:p>
      <w:pPr>
        <w:pStyle w:val="Normal"/>
        <w:rPr>
          <w:sz w:val="22"/>
        </w:rPr>
      </w:pPr>
      <w:r>
        <w:rPr>
          <w:sz w:val="22"/>
        </w:rPr>
        <w:t>Environmental Protection Agency</w:t>
        <w:tab/>
        <w:t>Occupational Safety and Health Act</w:t>
        <w:tab/>
        <w:t>Clean Air Act</w:t>
        <w:tab/>
      </w:r>
    </w:p>
    <w:p>
      <w:pPr>
        <w:pStyle w:val="Normal"/>
        <w:rPr/>
      </w:pPr>
      <w:r>
        <w:rPr>
          <w:sz w:val="22"/>
        </w:rPr>
        <w:t>PCSW</w:t>
        <w:tab/>
        <w:tab/>
        <w:t>Betty Friedan</w:t>
        <w:tab/>
        <w:tab/>
        <w:t>Equal Pay Act</w:t>
        <w:tab/>
        <w:tab/>
        <w:t>EEOC</w:t>
        <w:tab/>
        <w:tab/>
        <w:t>NOW</w:t>
        <w:tab/>
        <w:tab/>
        <w:t>Equal Rights Amendment</w:t>
        <w:tab/>
        <w:t>Title IX of Educational Amendments Act</w:t>
        <w:tab/>
      </w:r>
      <w:r>
        <w:rPr>
          <w:i/>
          <w:iCs/>
          <w:sz w:val="22"/>
        </w:rPr>
        <w:t>Roe v. Wade</w:t>
      </w:r>
      <w:r>
        <w:rPr>
          <w:sz w:val="22"/>
        </w:rPr>
        <w:tab/>
        <w:t>Schlafly</w:t>
        <w:tab/>
        <w:t>Goldwater</w:t>
      </w:r>
    </w:p>
    <w:p>
      <w:pPr>
        <w:pStyle w:val="Normal"/>
        <w:rPr>
          <w:sz w:val="22"/>
        </w:rPr>
      </w:pPr>
      <w:r>
        <w:rPr>
          <w:sz w:val="22"/>
        </w:rPr>
        <w:t>R. Nixon</w:t>
        <w:tab/>
        <w:t>Head Start</w:t>
        <w:tab/>
        <w:t>Pell Grants</w:t>
        <w:tab/>
        <w:t>Yom Kippur War</w:t>
        <w:tab/>
        <w:t>“stagflation”</w:t>
        <w:tab/>
        <w:t>“New Economic Policy”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1"/>
        </w:rPr>
      </w:pPr>
      <w:r>
        <w:rPr>
          <w:sz w:val="21"/>
        </w:rPr>
        <w:t>What were the goals/approach/philosophy of the Native American protests during this period?  How successful was this movement?  Provide specifics as support.</w:t>
      </w:r>
    </w:p>
    <w:p>
      <w:pPr>
        <w:pStyle w:val="Normal"/>
        <w:numPr>
          <w:ilvl w:val="0"/>
          <w:numId w:val="3"/>
        </w:numPr>
        <w:rPr>
          <w:sz w:val="21"/>
        </w:rPr>
      </w:pPr>
      <w:r>
        <w:rPr>
          <w:sz w:val="21"/>
        </w:rPr>
        <w:t>What were the goals/approach/philosophy of the Latino movement during this period?  How successful was this movement?  Provide specifics as support.</w:t>
      </w:r>
    </w:p>
    <w:p>
      <w:pPr>
        <w:pStyle w:val="Normal"/>
        <w:numPr>
          <w:ilvl w:val="0"/>
          <w:numId w:val="3"/>
        </w:numPr>
        <w:rPr>
          <w:sz w:val="21"/>
        </w:rPr>
      </w:pPr>
      <w:r>
        <w:rPr>
          <w:sz w:val="21"/>
        </w:rPr>
        <w:t>How would you summarize/generalize the student rebellion/counterculture trend that developed in the 1960s?  (origins, goals, philosophy, results/changes?)</w:t>
      </w:r>
    </w:p>
    <w:p>
      <w:pPr>
        <w:pStyle w:val="Normal"/>
        <w:numPr>
          <w:ilvl w:val="0"/>
          <w:numId w:val="3"/>
        </w:numPr>
        <w:rPr>
          <w:sz w:val="21"/>
        </w:rPr>
      </w:pPr>
      <w:r>
        <w:rPr>
          <w:sz w:val="21"/>
        </w:rPr>
        <w:t>What improvements were made with respect to the environment?</w:t>
      </w:r>
    </w:p>
    <w:p>
      <w:pPr>
        <w:pStyle w:val="Normal"/>
        <w:numPr>
          <w:ilvl w:val="0"/>
          <w:numId w:val="3"/>
        </w:numPr>
        <w:rPr>
          <w:sz w:val="21"/>
        </w:rPr>
      </w:pPr>
      <w:r>
        <w:rPr>
          <w:sz w:val="21"/>
        </w:rPr>
        <w:t>What were the goals/approach/philosophy of the feminist movement during this period?  How successful was this movement?  Provide specifics as support.</w:t>
      </w:r>
    </w:p>
    <w:p>
      <w:pPr>
        <w:pStyle w:val="Normal"/>
        <w:numPr>
          <w:ilvl w:val="0"/>
          <w:numId w:val="3"/>
        </w:numPr>
        <w:rPr>
          <w:sz w:val="21"/>
        </w:rPr>
      </w:pPr>
      <w:r>
        <w:rPr>
          <w:sz w:val="21"/>
        </w:rPr>
        <w:t>Describe the message of the feminist movement.  (What were the goals?  How successful was the movement?)</w:t>
      </w:r>
    </w:p>
    <w:p>
      <w:pPr>
        <w:pStyle w:val="Normal"/>
        <w:numPr>
          <w:ilvl w:val="0"/>
          <w:numId w:val="3"/>
        </w:numPr>
        <w:rPr>
          <w:sz w:val="21"/>
        </w:rPr>
      </w:pPr>
      <w:r>
        <w:rPr>
          <w:sz w:val="21"/>
        </w:rPr>
        <w:t>How/In What Ways did the “welfare state” expand under President Nixon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1"/>
        </w:rPr>
        <w:t>Summarize the “Conclusion:  Achievements and Limitations of Liberalism”.  Also answer the question, how liberal do you believe the United States had become by Nixon’s administration?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0:59:00Z</dcterms:created>
  <dc:creator>bhartley</dc:creator>
  <dc:description/>
  <cp:keywords/>
  <dc:language>en-US</dc:language>
  <cp:lastModifiedBy>bhartley</cp:lastModifiedBy>
  <cp:lastPrinted>2009-04-06T06:43:00Z</cp:lastPrinted>
  <dcterms:modified xsi:type="dcterms:W3CDTF">2009-04-06T11:07:00Z</dcterms:modified>
  <cp:revision>4</cp:revision>
  <dc:subject/>
  <dc:title>Chapter 28 Guide</dc:title>
</cp:coreProperties>
</file>